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Оренбургской области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ограмма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20"/>
        <w:gridCol w:w="6288"/>
      </w:tblGrid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, экологии и имущественных отношений Оренбург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жилищно-ком-мунального и дорожного хозяйства Оренбург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«Регулирование качества окружающей среды и оздоровление экологической обстановки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16"/>
              <w:jc w:val="both"/>
              <w:rPr/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«Развитие и использование минерально-сырьевой базы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3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«Сохранение биологического разнообразия и формирование сети особо охраняемых природных территорий на территории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«Развитие системы обращения с отходами производства и потребления в Оренбург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ритетные проекты (программы)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мые в рамках 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лагоприятного состояния окружающей среды как необходимого условия улучшения качества жизни и здоровья населения, эффективного государственного управления в сфере охраны недр и рационального использования минерально-сырьевых ресур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 экологической обстановки и обеспечение экологической безопасности на территории Оренбург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биологического разнообразия на территории Оренбургской области и научного подхода в сохранении объектов животного и растительного мира Оренбургской области, а также сохранения и развития особо охраняемых природных территорий Оренбургской област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минерально-сырьевой базы Оренбургской области в целях обеспечения сырьевыми ресурсами отраслей экономики Оренбургской обла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ращения с отходами производства и потреб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каторы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бросов вредных (загрязняющих) веществ в атмосферный воздух от стационарных источник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езвреженных и утилизированных отходов производства и потребления в общем объеме образовавшихся отходов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аналитических и экспертных работ в рамках функционирования территориальной системы мониторинга окружающей сред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Оренбургской области, занятая особо охраняемыми природными территориями Оренбургской области всех рангов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эффективности управления УНМЗ (отношение  совокупных бюджетных расходов, затраченных на реализацию основных мероприятий по развитию и использованию минерально-сырьевой базы к доходам бюджета области по платежам при пользовании недрами в текущем году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–2024 год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750,5 тыс. рублей, в том числе по годам реализа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2 582,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1 233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1 233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2 433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1 633,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 633,7 тыс. рублей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обстановки в Оренбургской области вследствие снижения объема выбросов вредных веществ в атмосферный воздух от стационарных источников на 35,0 тыс. тонн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использованных, обезвреженных отходов производства и потребления в общем объеме образовавшихся отходов на 1,7 процен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18 объектов инфраструктуры обращения с отходами (очередей строительства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наблюдения за состоянием компонентов окружающей среды и оперативного реагирования на ухудшение их каче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регионального государственного экологического надз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лощади Оренбургской области, занятой особо охраняемыми природными территориями всех рангов, к 2024 году не менее 1,35 процент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управленческих решений в сфере природопользования и охраны окружающей среды, успешное функционирование отраслей экономики, обеспечение защиты жизни и здоровья населения, снижение экономического ущерба от опасных гидрометеорологических явлений и загрязнения окружающей среды Оренбургской области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нятия эффективных решений по реализации полномочий по управлению участками недр местного знач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государственной системы лицензирования недропользования путем проведения аукционов в объеме не менее 85 процентов от планового знач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оверности проведенных недропользователями подсчетов запасов полезных ископаемых путем привлечения независимых эксперт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26282F"/>
      <w:kern w:val="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5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6:00Z</dcterms:created>
  <dc:creator>Лапшинова</dc:creator>
  <dc:description/>
  <cp:keywords/>
  <dc:language>en-US</dc:language>
  <cp:lastModifiedBy>user</cp:lastModifiedBy>
  <cp:lastPrinted>2018-09-28T12:42:00Z</cp:lastPrinted>
  <dcterms:modified xsi:type="dcterms:W3CDTF">2018-10-13T12:28:00Z</dcterms:modified>
  <cp:revision>9</cp:revision>
  <dc:subject/>
  <dc:title>Паспорт</dc:title>
</cp:coreProperties>
</file>